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4"/>
          <w:szCs w:val="16"/>
        </w:rPr>
      </w:pPr>
      <w:r>
        <w:rPr>
          <w:rFonts w:cs="Arial" w:ascii="Marianne;Times New Roman" w:hAnsi="Marianne;Times New Roman"/>
          <w:i/>
          <w:sz w:val="14"/>
          <w:szCs w:val="16"/>
        </w:rPr>
      </w:r>
    </w:p>
    <w:p>
      <w:pPr>
        <w:pStyle w:val="Fcase1ertab"/>
        <w:tabs>
          <w:tab w:val="clear" w:pos="426"/>
          <w:tab w:val="left" w:pos="0" w:leader="none"/>
        </w:tabs>
        <w:spacing w:before="120" w:after="0"/>
        <w:ind w:left="0" w:right="0" w:hanging="0"/>
        <w:rPr>
          <w:rFonts w:ascii="Arial" w:hAnsi="Arial" w:cs="Arial"/>
          <w:i/>
          <w:i/>
          <w:sz w:val="22"/>
          <w:szCs w:val="22"/>
        </w:rPr>
      </w:pPr>
      <w:r>
        <w:rPr>
          <w:rFonts w:eastAsia="Trebuchet MS" w:cs="Arial" w:ascii="Arial" w:hAnsi="Arial"/>
          <w:color w:val="000000"/>
          <w:sz w:val="22"/>
          <w:szCs w:val="22"/>
        </w:rPr>
        <w:t>COLLECTE ET TRAITEMENT DES DECHETS D’ACTIVITES DE SOINS A RISQUES INFECTIEUX OU ASSIMILES (DASR) POUR LES ETABLISSEMENTS DU CHU DE NANTE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67886274"/>
      <w:bookmarkStart w:id="1" w:name="__Fieldmark__0_366788627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67886274"/>
      <w:bookmarkStart w:id="3" w:name="__Fieldmark__1_366788627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67886274"/>
            <w:bookmarkStart w:id="5" w:name="__Fieldmark__2_366788627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67886274"/>
            <w:bookmarkStart w:id="7" w:name="__Fieldmark__3_366788627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67886274"/>
            <w:bookmarkStart w:id="9" w:name="__Fieldmark__4_366788627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67886274"/>
            <w:bookmarkStart w:id="11" w:name="__Fieldmark__5_366788627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67886274"/>
            <w:bookmarkStart w:id="13" w:name="__Fieldmark__6_366788627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67886274"/>
      <w:bookmarkStart w:id="15" w:name="__Fieldmark__7_366788627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67886274"/>
      <w:bookmarkStart w:id="17" w:name="__Fieldmark__8_366788627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0260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LEBLANC Lola</cp:lastModifiedBy>
  <cp:lastPrinted>2023-09-26T10:15:00Z</cp:lastPrinted>
  <dcterms:modified xsi:type="dcterms:W3CDTF">2026-02-02T16:06:00Z</dcterms:modified>
  <cp:revision>8</cp:revision>
  <dc:subject/>
  <dc:title>MISE A JOUR AVRIL 2007</dc:title>
</cp:coreProperties>
</file>